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8288623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810849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13744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769474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789459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8196431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789547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03592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3436781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140878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0947922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3622905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84581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8279265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028812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01527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395944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677081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968010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2782307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577817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088599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891934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332530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427897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8052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4813146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632077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634123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393094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867651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2482299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7610345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582291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5600267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0268056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132144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629439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272576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028562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4754774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8508484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2562707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021664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999382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055524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